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5253980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3721576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246184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9327904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5282521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658257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7180593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0984028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6173623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4785079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9511373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4880768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5341964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53260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455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